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除外国人、外国船舶进入我国管辖水域从事渔业生产或者渔业资源调查活动审批以外的渔业捕捞许可</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到特定渔业资源渔场、水产种质资源保护区作业渔船</w:t>
      </w:r>
      <w:r>
        <w:rPr>
          <w:rFonts w:eastAsia="方正小标宋_GBK" w:cs="方正小标宋_GBK" w:ascii="方正小标宋_GBK" w:hAnsi="方正小标宋_GBK"/>
          <w:b w:val="false"/>
          <w:bCs w:val="false"/>
          <w:strike w:val="false"/>
          <w:dstrike w:val="false"/>
          <w:color w:val="000000"/>
          <w:sz w:val="40"/>
          <w:szCs w:val="40"/>
          <w:lang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rPr>
        <w:t>00012036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到特定渔业资源渔场、水产种质资源保护区作业渔船</w:t>
      </w:r>
      <w:r>
        <w:rPr>
          <w:rFonts w:eastAsia="方正仿宋_GBK" w:cs="方正仿宋_GBK" w:ascii="方正仿宋_GBK" w:hAnsi="方正仿宋_GBK"/>
          <w:strike w:val="false"/>
          <w:dstrike w:val="false"/>
          <w:color w:val="000000"/>
          <w:sz w:val="28"/>
          <w:szCs w:val="28"/>
          <w:lang w:val="en-US" w:eastAsia="zh-CN"/>
        </w:rPr>
        <w:t>)(000120364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核发（涉外渔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第一款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事由和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渔业捕捞许可证或内陆渔业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项目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船租用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三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下列作业渔船的渔业捕捞许可证，向船籍港所在地省级人民政府渔业主管部门申请。省级人民政府渔业主管部门应当审核并报农业农村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到公海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到我国与有关国家缔结的协定确定的共同管理渔区及南沙海域、黄岩岛海域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到特定渔业资源渔场、水产种质资源保护区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科研、教学单位的专业科研调查船、教学实习船从事渔业科研、教学实习活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依法应当由农业农村部批准发放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海洋渔业捕捞许可证和内陆渔业捕捞许可证的使用期限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7: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